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548340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79526285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